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1370</wp:posOffset>
                </wp:positionH>
                <wp:positionV relativeFrom="paragraph">
                  <wp:posOffset>41910</wp:posOffset>
                </wp:positionV>
                <wp:extent cx="6943090" cy="127508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12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1pt;margin-top:3.3pt;width:546.65pt;height:100.35pt;mso-wrap-style:none;v-text-anchor:middle"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INDICE DE CUADROS</w:t>
      </w:r>
    </w:p>
    <w:p>
      <w:pPr>
        <w:pStyle w:val="Heading8"/>
        <w:rPr/>
      </w:pPr>
      <w:r>
        <w:rPr/>
        <w:t>ESTADISTIC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ÍNDICE DE CUADROS ESTADÍSTIC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8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355"/>
        <w:gridCol w:w="851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ADRO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NACIONAL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establecimientos, personal ocupado, remuneraciones, producción total, consumo intermedio, valor agregado a precios productor, depreciaciones y formación bruta de capital, según divisiones y clases (CIIU) de actividad económica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ersonal ocupado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establecimientos, personal ocupado, remuneraciones, producción total, consumo intermedio, valor agregado a precios productor, depreciaciones y formación bruta de capital, según divisiones (CIIU) de actividad y tramos de producción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ocupado, sueldos y salarios básicos pagados por el mes de noviembre por categorías de ocupación  y género, según divisiones y clases (CIIU) de actividad económica………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remunerado y remuneraciones, según divisiones y clases (CIIU) de actividad económica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ción brutal total, según divisiones y clases (CIIU) de actividad económica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umo intermedio, según divisiones y clases (CIIU) de actividad económica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 comercial e ingresos por servicios, según divisiones y clases (CIIU) de actividad económica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de operación e impuestos indirectos, según divisiones y clases (CIIU) de actividad económica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la adquisición de activos fijos nuevos, según divisiones y clases (CIIU) de actividad económica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las adiciones brutas al activo fijo, según divisiones y clases (CCIU) de actividad económica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los activos fijos, según divisiones y clases (CIIU) de actividad económica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las existencias al 1º.  de enero, según divisiones y clases (CIIU) de actividad económica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</w:tr>
      <w:tr>
        <w:trPr>
          <w:trHeight w:val="343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 las existencias al 31 de diciembre, según divisiones y clases (CIIU) de actividad económica…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ADRO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REGIONAL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establecimientos, personal ocupado, remuneraciones, producción total, consumo intermedio, valor agregado a precios productor, depreciaciones y formación bruta de capital, según regiones y provincias……………………….……………………………….……………………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ocupado, sueldos y salarios básicos pagados por el mes de noviembre, por categorías de ocupación y género según regiones y provincias………………………….……………………….………………………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remunerado y remuneraciones, según regiones y provincias………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ción bruta total, según regiones y provincias…………………………………………..……………………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o intermedio, según regiones y provincias…………………………………………………………..……… 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 comercial e ingresos por servicios, según regiones y provincias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os de operación e impuestos indirectos, según regiones y provincias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 la adquisición de activos fijos nuevos, según regiones y provincias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 las adiciones brutas al activo fijo, según regiones y provincias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 los activos fijos, según regiones y provincias……………………………………………………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 las existencias al 1º.  de  enero, según regiones y provincias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 las existencias al 31 de diciembre, según regiones y provincias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701" w:right="1701" w:gutter="0" w:header="0" w:top="737" w:footer="0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28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5:47:00Z</dcterms:created>
  <dc:creator>CESAR CAAMAÑO BARBA</dc:creator>
  <dc:description/>
  <dc:language>en-US</dc:language>
  <cp:lastModifiedBy>mloza</cp:lastModifiedBy>
  <cp:lastPrinted>2008-03-25T11:05:00Z</cp:lastPrinted>
  <dcterms:modified xsi:type="dcterms:W3CDTF">2008-03-25T16:06:00Z</dcterms:modified>
  <cp:revision>3</cp:revision>
  <dc:subject/>
  <dc:title>1.  RESUMEN  EJECUTIVO</dc:title>
</cp:coreProperties>
</file>